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u w:val="single"/>
        </w:rPr>
      </w:pPr>
      <w:r>
        <w:rPr>
          <w:b/>
          <w:sz w:val="28"/>
          <w:u w:val="single"/>
        </w:rPr>
        <w:t>Epreuve commune d’optique./10 points.</w:t>
      </w:r>
    </w:p>
    <w:p>
      <w:pPr>
        <w:pStyle w:val="Normal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75895</wp:posOffset>
                </wp:positionV>
                <wp:extent cx="471805" cy="411480"/>
                <wp:effectExtent l="5715" t="508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648">
                              <a:moveTo>
                                <a:pt x="0" y="0"/>
                              </a:moveTo>
                              <a:cubicBezTo>
                                <a:pt x="8" y="40"/>
                                <a:pt x="23" y="132"/>
                                <a:pt x="45" y="165"/>
                              </a:cubicBezTo>
                              <a:cubicBezTo>
                                <a:pt x="117" y="272"/>
                                <a:pt x="127" y="285"/>
                                <a:pt x="240" y="360"/>
                              </a:cubicBezTo>
                              <a:cubicBezTo>
                                <a:pt x="258" y="372"/>
                                <a:pt x="269" y="391"/>
                                <a:pt x="285" y="405"/>
                              </a:cubicBezTo>
                              <a:cubicBezTo>
                                <a:pt x="343" y="453"/>
                                <a:pt x="402" y="498"/>
                                <a:pt x="465" y="540"/>
                              </a:cubicBezTo>
                              <a:cubicBezTo>
                                <a:pt x="522" y="578"/>
                                <a:pt x="580" y="593"/>
                                <a:pt x="645" y="615"/>
                              </a:cubicBezTo>
                              <a:cubicBezTo>
                                <a:pt x="743" y="648"/>
                                <a:pt x="658" y="645"/>
                                <a:pt x="705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648" path="m0,0c8,40,23,132,45,165c117,272,127,285,240,360c258,372,269,391,285,405c343,453,402,498,465,540c522,578,580,593,645,615c743,648,658,645,705,645e" stroked="t" o:allowincell="f" style="position:absolute;margin-left:152.35pt;margin-top:13.85pt;width:37.1pt;height:3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3420</wp:posOffset>
                </wp:positionH>
                <wp:positionV relativeFrom="paragraph">
                  <wp:posOffset>149860</wp:posOffset>
                </wp:positionV>
                <wp:extent cx="97790" cy="375920"/>
                <wp:effectExtent l="508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592">
                              <a:moveTo>
                                <a:pt x="105" y="34"/>
                              </a:moveTo>
                              <a:cubicBezTo>
                                <a:pt x="19" y="163"/>
                                <a:pt x="122" y="0"/>
                                <a:pt x="60" y="124"/>
                              </a:cubicBezTo>
                              <a:cubicBezTo>
                                <a:pt x="52" y="140"/>
                                <a:pt x="37" y="153"/>
                                <a:pt x="30" y="169"/>
                              </a:cubicBezTo>
                              <a:cubicBezTo>
                                <a:pt x="17" y="198"/>
                                <a:pt x="0" y="259"/>
                                <a:pt x="0" y="259"/>
                              </a:cubicBezTo>
                              <a:cubicBezTo>
                                <a:pt x="19" y="395"/>
                                <a:pt x="4" y="330"/>
                                <a:pt x="45" y="454"/>
                              </a:cubicBezTo>
                              <a:cubicBezTo>
                                <a:pt x="56" y="488"/>
                                <a:pt x="75" y="524"/>
                                <a:pt x="105" y="544"/>
                              </a:cubicBezTo>
                              <a:cubicBezTo>
                                <a:pt x="154" y="577"/>
                                <a:pt x="150" y="592"/>
                                <a:pt x="150" y="5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592" path="m105,34c19,163,122,0,60,124c52,140,37,153,30,169c17,198,0,259,0,259c19,395,4,330,45,454c56,488,75,524,105,544c154,577,150,592,150,559e" stroked="t" o:allowincell="f" style="position:absolute;margin-left:154.6pt;margin-top:11.8pt;width:7.65pt;height: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Exercice 1 : </w:t>
      </w:r>
      <w:r>
        <w:rPr/>
        <w:tab/>
        <w:tab/>
        <w:tab/>
        <w:tab/>
        <w:tab/>
        <w:tab/>
        <w:tab/>
        <w:tab/>
      </w:r>
      <w:r>
        <w:rPr>
          <w:b/>
          <w:i w:val="false"/>
          <w:u w:val="single"/>
        </w:rPr>
        <w:t>1.5 point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41275</wp:posOffset>
                </wp:positionV>
                <wp:extent cx="457200" cy="457200"/>
                <wp:effectExtent l="5080" t="5080" r="5715" b="147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e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3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le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040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5.2pt;margin-top:5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429260" cy="490220"/>
                <wp:effectExtent l="4445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772">
                              <a:moveTo>
                                <a:pt x="676" y="0"/>
                              </a:moveTo>
                              <a:cubicBezTo>
                                <a:pt x="596" y="80"/>
                                <a:pt x="572" y="76"/>
                                <a:pt x="466" y="105"/>
                              </a:cubicBezTo>
                              <a:cubicBezTo>
                                <a:pt x="435" y="113"/>
                                <a:pt x="376" y="135"/>
                                <a:pt x="376" y="135"/>
                              </a:cubicBezTo>
                              <a:cubicBezTo>
                                <a:pt x="334" y="198"/>
                                <a:pt x="273" y="228"/>
                                <a:pt x="211" y="270"/>
                              </a:cubicBezTo>
                              <a:cubicBezTo>
                                <a:pt x="196" y="280"/>
                                <a:pt x="181" y="290"/>
                                <a:pt x="166" y="300"/>
                              </a:cubicBezTo>
                              <a:cubicBezTo>
                                <a:pt x="151" y="310"/>
                                <a:pt x="121" y="330"/>
                                <a:pt x="121" y="330"/>
                              </a:cubicBezTo>
                              <a:cubicBezTo>
                                <a:pt x="116" y="345"/>
                                <a:pt x="113" y="361"/>
                                <a:pt x="106" y="375"/>
                              </a:cubicBezTo>
                              <a:cubicBezTo>
                                <a:pt x="98" y="391"/>
                                <a:pt x="83" y="404"/>
                                <a:pt x="76" y="420"/>
                              </a:cubicBezTo>
                              <a:cubicBezTo>
                                <a:pt x="63" y="449"/>
                                <a:pt x="46" y="510"/>
                                <a:pt x="46" y="510"/>
                              </a:cubicBezTo>
                              <a:cubicBezTo>
                                <a:pt x="41" y="545"/>
                                <a:pt x="38" y="580"/>
                                <a:pt x="31" y="615"/>
                              </a:cubicBezTo>
                              <a:cubicBezTo>
                                <a:pt x="0" y="771"/>
                                <a:pt x="1" y="772"/>
                                <a:pt x="1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772" path="m676,0c596,80,572,76,466,105c435,113,376,135,376,135c334,198,273,228,211,270c196,280,181,290,166,300c151,310,121,330,121,330c116,345,113,361,106,375c98,391,83,404,76,420c63,449,46,510,46,510c41,545,38,580,31,615c0,771,1,772,1,720e" stroked="t" o:allowincell="f" style="position:absolute;margin-left:153.8pt;margin-top:2.4pt;width:33.75pt;height:3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soleil</w:t>
      </w:r>
    </w:p>
    <w:p>
      <w:pPr>
        <w:pStyle w:val="Normal"/>
        <w:rPr/>
      </w:pPr>
      <w:r>
        <w:rPr/>
        <w:tab/>
        <w:tab/>
        <w:tab/>
        <w:tab/>
        <w:tab/>
        <w:t>Œi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680</wp:posOffset>
                </wp:positionH>
                <wp:positionV relativeFrom="paragraph">
                  <wp:posOffset>92710</wp:posOffset>
                </wp:positionV>
                <wp:extent cx="648335" cy="756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2" w:dyaOrig="7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pt;height:50.95pt" filled="f" o:ole="">
                                  <v:imagedata r:id="rId3" o:title=""/>
                                </v:shape>
                                <o:OLEObject Type="Embed" ProgID="" ShapeID="ole_rId2" DrawAspect="Content" ObjectID="_195048158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05pt;height:59.6pt;mso-wrap-distance-left:9.05pt;mso-wrap-distance-right:9.05pt;mso-wrap-distance-top:0pt;mso-wrap-distance-bottom:0pt;margin-top:7.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2" w:dyaOrig="7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50.95pt" filled="f" o:ole="">
                            <v:imagedata r:id="rId5" o:title=""/>
                          </v:shape>
                          <o:OLEObject Type="Embed" ProgID="" ShapeID="ole_rId4" DrawAspect="Content" ObjectID="_1349514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Complète ce schéma de façon à expliquer pourquoi l’œil voit la fleur. Pour cela, tu traceras des rayons lumineux et sur chacun, tu indiqueras, par une pointe de flèche, le sens de propagation de la lumiè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u w:val="single"/>
        </w:rPr>
        <w:t>Exercice 2 :</w:t>
      </w:r>
      <w:r>
        <w:rPr>
          <w:i/>
          <w:sz w:val="28"/>
        </w:rPr>
        <w:t xml:space="preserve"> reconnaître la nature d’une lentille. Coche la bonne case.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2 point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720"/>
        <w:gridCol w:w="37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nvergen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vergen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20955</wp:posOffset>
                      </wp:positionV>
                      <wp:extent cx="18288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576">
                                    <a:moveTo>
                                      <a:pt x="144" y="0"/>
                                    </a:moveTo>
                                    <a:cubicBezTo>
                                      <a:pt x="96" y="0"/>
                                      <a:pt x="0" y="192"/>
                                      <a:pt x="0" y="288"/>
                                    </a:cubicBezTo>
                                    <a:cubicBezTo>
                                      <a:pt x="0" y="384"/>
                                      <a:pt x="96" y="576"/>
                                      <a:pt x="144" y="576"/>
                                    </a:cubicBezTo>
                                    <a:cubicBezTo>
                                      <a:pt x="192" y="576"/>
                                      <a:pt x="288" y="384"/>
                                      <a:pt x="288" y="288"/>
                                    </a:cubicBezTo>
                                    <a:cubicBezTo>
                                      <a:pt x="288" y="192"/>
                                      <a:pt x="192" y="0"/>
                                      <a:pt x="14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,576" path="m144,0c96,0,0,192,0,288c0,384,96,576,144,576c192,576,288,384,288,288c288,192,192,0,144,0xe" fillcolor="white" stroked="t" o:allowincell="f" style="position:absolute;margin-left:58.75pt;margin-top:1.65pt;width:14.35pt;height:28.7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62865</wp:posOffset>
                      </wp:positionV>
                      <wp:extent cx="9144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432">
                                    <a:moveTo>
                                      <a:pt x="0" y="0"/>
                                    </a:moveTo>
                                    <a:cubicBezTo>
                                      <a:pt x="72" y="108"/>
                                      <a:pt x="144" y="216"/>
                                      <a:pt x="144" y="288"/>
                                    </a:cubicBezTo>
                                    <a:cubicBezTo>
                                      <a:pt x="144" y="360"/>
                                      <a:pt x="24" y="408"/>
                                      <a:pt x="0" y="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432" path="m0,0c72,108,144,216,144,288c144,360,24,408,0,432e" stroked="t" o:allowincell="f" style="position:absolute;margin-left:58.75pt;margin-top:4.95pt;width:7.15pt;height:21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62865</wp:posOffset>
                      </wp:positionV>
                      <wp:extent cx="2743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95pt" to="80.3pt,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337185</wp:posOffset>
                      </wp:positionV>
                      <wp:extent cx="27432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26.55pt" to="80.3pt,2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62865</wp:posOffset>
                      </wp:positionV>
                      <wp:extent cx="0" cy="2743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4.95pt" to="80.35pt,26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196850</wp:posOffset>
                      </wp:positionV>
                      <wp:extent cx="0" cy="18288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5.5pt" to="65.95pt,29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13970</wp:posOffset>
                      </wp:positionV>
                      <wp:extent cx="0" cy="182880"/>
                      <wp:effectExtent l="3810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.1pt" to="65.95pt,15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55880</wp:posOffset>
                      </wp:positionV>
                      <wp:extent cx="91440" cy="2743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432">
                                    <a:moveTo>
                                      <a:pt x="0" y="0"/>
                                    </a:moveTo>
                                    <a:cubicBezTo>
                                      <a:pt x="72" y="36"/>
                                      <a:pt x="144" y="72"/>
                                      <a:pt x="144" y="144"/>
                                    </a:cubicBezTo>
                                    <a:cubicBezTo>
                                      <a:pt x="144" y="216"/>
                                      <a:pt x="24" y="384"/>
                                      <a:pt x="0" y="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432" path="m0,0c72,36,144,72,144,144c144,216,24,384,0,432e" stroked="t" o:allowincell="f" style="position:absolute;margin-left:51.55pt;margin-top:4.4pt;width:7.15pt;height:21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55880</wp:posOffset>
                      </wp:positionV>
                      <wp:extent cx="91440" cy="2743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432">
                                    <a:moveTo>
                                      <a:pt x="144" y="0"/>
                                    </a:moveTo>
                                    <a:cubicBezTo>
                                      <a:pt x="72" y="108"/>
                                      <a:pt x="0" y="216"/>
                                      <a:pt x="0" y="288"/>
                                    </a:cubicBezTo>
                                    <a:cubicBezTo>
                                      <a:pt x="0" y="360"/>
                                      <a:pt x="120" y="408"/>
                                      <a:pt x="144" y="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432" path="m144,0c72,108,0,216,0,288c0,360,120,408,144,432e" stroked="t" o:allowincell="f" style="position:absolute;margin-left:73.15pt;margin-top:4.4pt;width:7.15pt;height:21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55880</wp:posOffset>
                      </wp:positionV>
                      <wp:extent cx="36576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4.4pt" to="80.3pt,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330200</wp:posOffset>
                      </wp:positionV>
                      <wp:extent cx="36576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26pt" to="80.3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6285</wp:posOffset>
                </wp:positionH>
                <wp:positionV relativeFrom="paragraph">
                  <wp:posOffset>161290</wp:posOffset>
                </wp:positionV>
                <wp:extent cx="457200" cy="4572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2.7pt" to="195.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u w:val="single"/>
        </w:rPr>
        <w:t>Exercice 3 :</w: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3405</wp:posOffset>
                </wp:positionH>
                <wp:positionV relativeFrom="paragraph">
                  <wp:posOffset>139700</wp:posOffset>
                </wp:positionV>
                <wp:extent cx="274320" cy="11887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872">
                              <a:moveTo>
                                <a:pt x="144" y="0"/>
                              </a:moveTo>
                              <a:cubicBezTo>
                                <a:pt x="72" y="0"/>
                                <a:pt x="0" y="696"/>
                                <a:pt x="0" y="1008"/>
                              </a:cubicBezTo>
                              <a:cubicBezTo>
                                <a:pt x="0" y="1320"/>
                                <a:pt x="72" y="1872"/>
                                <a:pt x="144" y="1872"/>
                              </a:cubicBezTo>
                              <a:cubicBezTo>
                                <a:pt x="216" y="1872"/>
                                <a:pt x="432" y="1320"/>
                                <a:pt x="432" y="1008"/>
                              </a:cubicBezTo>
                              <a:cubicBezTo>
                                <a:pt x="432" y="696"/>
                                <a:pt x="216" y="0"/>
                                <a:pt x="1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872" path="m144,0c72,0,0,696,0,1008c0,1320,72,1872,144,1872c216,1872,432,1320,432,1008c432,696,216,0,144,0xe" fillcolor="white" stroked="t" o:allowincell="f" style="position:absolute;margin-left:145.15pt;margin-top:11pt;width:21.55pt;height:93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0445</wp:posOffset>
                </wp:positionH>
                <wp:positionV relativeFrom="paragraph">
                  <wp:posOffset>13970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pt" to="87.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ab/>
        <w:tab/>
        <w:tab/>
        <w:t>?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245</wp:posOffset>
                </wp:positionH>
                <wp:positionV relativeFrom="paragraph">
                  <wp:posOffset>2667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1pt" to="152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6285</wp:posOffset>
                </wp:positionH>
                <wp:positionV relativeFrom="paragraph">
                  <wp:posOffset>26670</wp:posOffset>
                </wp:positionV>
                <wp:extent cx="2286000" cy="118872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1pt" to="339.5pt,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6285</wp:posOffset>
                </wp:positionH>
                <wp:positionV relativeFrom="paragraph">
                  <wp:posOffset>26670</wp:posOffset>
                </wp:positionV>
                <wp:extent cx="2286000" cy="10058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1pt" to="339.5pt,8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0445</wp:posOffset>
                </wp:positionH>
                <wp:positionV relativeFrom="paragraph">
                  <wp:posOffset>26670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1pt" to="87.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11811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3pt" to="202.7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3485</wp:posOffset>
                </wp:positionH>
                <wp:positionV relativeFrom="paragraph">
                  <wp:posOffset>96520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6pt" to="202.7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Soleil</w: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66370</wp:posOffset>
                </wp:positionV>
                <wp:extent cx="10058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3.1pt" to="101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6205</wp:posOffset>
                </wp:positionH>
                <wp:positionV relativeFrom="paragraph">
                  <wp:posOffset>166370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3.1pt" to="116.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085</wp:posOffset>
                </wp:positionH>
                <wp:positionV relativeFrom="paragraph">
                  <wp:posOffset>166370</wp:posOffset>
                </wp:positionV>
                <wp:extent cx="73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1pt" to="181.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2045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3.1pt" to="202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7805</wp:posOffset>
                </wp:positionH>
                <wp:positionV relativeFrom="paragraph">
                  <wp:posOffset>16637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3.1pt" to="274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3.1pt" to="303.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965</wp:posOffset>
                </wp:positionH>
                <wp:positionV relativeFrom="paragraph">
                  <wp:posOffset>166370</wp:posOffset>
                </wp:positionV>
                <wp:extent cx="731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1pt" to="375.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2365</wp:posOffset>
                </wp:positionH>
                <wp:positionV relativeFrom="paragraph">
                  <wp:posOffset>166370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3.1pt" to="397.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6685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3.1pt" to="425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7645</wp:posOffset>
                </wp:positionH>
                <wp:positionV relativeFrom="paragraph">
                  <wp:posOffset>166370</wp:posOffset>
                </wp:positionV>
                <wp:extent cx="548640" cy="731520"/>
                <wp:effectExtent l="3810" t="0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.1pt" to="159.5pt,7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>Axe optique</w: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2045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1.4pt" to="195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3565</wp:posOffset>
                </wp:positionH>
                <wp:positionV relativeFrom="paragraph">
                  <wp:posOffset>144780</wp:posOffset>
                </wp:positionV>
                <wp:extent cx="457200" cy="548640"/>
                <wp:effectExtent l="0" t="0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4pt" to="281.9pt,5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ab/>
        <w:tab/>
        <w:tab/>
        <w:tab/>
        <w:t xml:space="preserve">      F</w:t>
      </w:r>
      <w:r>
        <w:rPr>
          <w:i/>
          <w:sz w:val="28"/>
          <w:vertAlign w:val="subscript"/>
        </w:rPr>
        <w:t>2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1885</wp:posOffset>
                </wp:positionH>
                <wp:positionV relativeFrom="paragraph">
                  <wp:posOffset>12319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7pt" to="94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2045</wp:posOffset>
                </wp:positionH>
                <wp:positionV relativeFrom="paragraph">
                  <wp:posOffset>31750</wp:posOffset>
                </wp:positionV>
                <wp:extent cx="9144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.5pt" to="195.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356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5pt" to="245.9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685</wp:posOffset>
                </wp:positionH>
                <wp:positionV relativeFrom="paragraph">
                  <wp:posOffset>10160</wp:posOffset>
                </wp:positionV>
                <wp:extent cx="12801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8pt" to="152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885</wp:posOffset>
                </wp:positionH>
                <wp:positionV relativeFrom="paragraph">
                  <wp:posOffset>1016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8pt" to="94.7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6285</wp:posOffset>
                </wp:positionH>
                <wp:positionV relativeFrom="paragraph">
                  <wp:posOffset>19304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.2pt" to="159.5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6285</wp:posOffset>
                </wp:positionH>
                <wp:positionV relativeFrom="paragraph">
                  <wp:posOffset>171450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3.5pt" to="166.7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2125</wp:posOffset>
                </wp:positionH>
                <wp:positionV relativeFrom="paragraph">
                  <wp:posOffset>171450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3.5pt" to="245.9pt,2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ab/>
        <w:t>?</w:t>
        <w:tab/>
        <w:tab/>
        <w:t>?</w:t>
        <w:tab/>
        <w:tab/>
        <w:tab/>
        <w:t>?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6285</wp:posOffset>
                </wp:positionH>
                <wp:positionV relativeFrom="paragraph">
                  <wp:posOffset>58420</wp:posOffset>
                </wp:positionV>
                <wp:extent cx="109728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6pt" to="245.9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6285</wp:posOffset>
                </wp:positionH>
                <wp:positionV relativeFrom="paragraph">
                  <wp:posOffset>58420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6pt" to="166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2125</wp:posOffset>
                </wp:positionH>
                <wp:positionV relativeFrom="paragraph">
                  <wp:posOffset>58420</wp:posOffset>
                </wp:positionV>
                <wp:extent cx="91440" cy="9144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.6pt" to="245.9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Remplace les quatre ? du schéma par le vocabulaire adapté.</w:t>
      </w:r>
      <w:r>
        <w:rPr>
          <w:b/>
          <w:u w:val="single"/>
        </w:rPr>
        <w:t xml:space="preserve"> 2 poi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Cette lentille est éclairée par le soleil . indique, par des pointes de flèches, le sens de déplacement de la lumière avant et après la lentille.</w:t>
      </w:r>
      <w:r>
        <w:rPr>
          <w:b/>
          <w:u w:val="single"/>
        </w:rPr>
        <w:t xml:space="preserve"> </w:t>
      </w:r>
    </w:p>
    <w:p>
      <w:pPr>
        <w:pStyle w:val="Normal"/>
        <w:ind w:left="7788" w:hanging="0"/>
        <w:rPr>
          <w:i/>
          <w:i/>
          <w:sz w:val="28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0.5 point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Tu veux, en utilisant cette lentille ainsi éclairée, faire brûler une feuille de papier ; Où faut il placer la feuille ?</w:t>
        <w:tab/>
        <w:tab/>
        <w:tab/>
        <w:tab/>
      </w:r>
      <w:r>
        <w:rPr>
          <w:b/>
          <w:u w:val="single"/>
        </w:rPr>
        <w:t>0.5 point</w:t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  <w:t>entre le soleil et la lentille / entre la lentille et 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/ sur 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/ au delà de F</w:t>
      </w:r>
      <w:r>
        <w:rPr>
          <w:i/>
          <w:sz w:val="28"/>
          <w:vertAlign w:val="subscript"/>
        </w:rPr>
        <w:t>2</w:t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  <w:tab/>
        <w:t>Entoure la bonne proposition.</w:t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Exercice 4 :</w:t>
      </w:r>
      <w:r>
        <w:rPr>
          <w:i/>
          <w:sz w:val="28"/>
        </w:rPr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oici le schéma d’un œil 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3629025" cy="3570605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1) Complète ce tableau. Dans la colonne nom, tu placeras les mots rétine, cornée, iris, cristallin, à la place qui convient.</w:t>
        <w:tab/>
        <w:tab/>
        <w:tab/>
        <w:tab/>
      </w:r>
      <w:r>
        <w:rPr>
          <w:b/>
          <w:u w:val="single"/>
        </w:rPr>
        <w:t>2 point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43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opriét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uméro sur le schém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Joue le rôle d’une lentil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sur elle que se forme l’ima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ègle la quantité de lumière qui entre dans l’œil et donne à tes yeux leur propre coul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otège ton œil contre les agressions extérieu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2) Au moment où tu lis cette feuille, une image de l’écriture se forme dans le fond de ton œil ; Cette image est elle droite ou inversée ? </w:t>
      </w:r>
      <w:r>
        <w:rPr>
          <w:i/>
          <w:sz w:val="28"/>
          <w:u w:val="single"/>
        </w:rPr>
        <w:tab/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0.5 poin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>Une partie des élèves qui t’entourent portent des lunettes qui corrigent des défauts de l’œil, par exemple la myopie, l’hypermétropi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>Entoure la bonne proposition :</w:t>
        <w:tab/>
        <w:tab/>
        <w:tab/>
        <w:tab/>
        <w:tab/>
      </w:r>
      <w:r>
        <w:rPr>
          <w:b/>
          <w:u w:val="single"/>
        </w:rPr>
        <w:t>1 poin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n œil myope est trop / n’est pas assez convergent .Ce défaut se corrige avec une lentille : convergente / divergen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n œil hypermétrope est trop / n’est pas assez convergent. Ce défaut se corrige avec une lentille : convergente / divergen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33:00Z</dcterms:created>
  <dc:creator>Seb</dc:creator>
  <dc:description/>
  <dc:language>en-US</dc:language>
  <cp:lastModifiedBy>Seb</cp:lastModifiedBy>
  <dcterms:modified xsi:type="dcterms:W3CDTF">2002-01-22T19:38:00Z</dcterms:modified>
  <cp:revision>2</cp:revision>
  <dc:subject/>
  <dc:title>Epreuve commune d’optique</dc:title>
</cp:coreProperties>
</file>